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REHABILITATION DU BATIMENT ADMINISTRATION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2 : MENUISERIES EXTERIEURES EN ALUMINIUM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 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4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/ GROS ŒUVRE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 / CHAPE SECH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 BIS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BILIER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PLOMBERIE SANITAI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2 : </w:t>
      </w:r>
      <w:r>
        <w:rPr>
          <w:rFonts w:cs="Calibri" w:ascii="Calibri" w:hAnsi="Calibri"/>
          <w:b/>
          <w:bCs/>
          <w:sz w:val="22"/>
          <w:szCs w:val="22"/>
        </w:rPr>
        <w:t>MENUISERIES EXTERIEURES EN ALUMINIUM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au C.C.A.P. (Article 3.4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juin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global d'exécution TCE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1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purement informatif et sans engagement formel du Maître d’Ouvrage, la date d’ouverture du chantier est </w:t>
      </w:r>
      <w:r>
        <w:rPr>
          <w:rFonts w:cs="Calibri" w:ascii="Calibri" w:hAnsi="Calibri"/>
          <w:color w:val="000000"/>
          <w:sz w:val="22"/>
          <w:szCs w:val="22"/>
        </w:rPr>
        <w:t xml:space="preserve">prévue : </w:t>
      </w:r>
      <w:r>
        <w:rPr>
          <w:rFonts w:cs="Calibri" w:ascii="Calibri" w:hAnsi="Calibri"/>
          <w:b/>
          <w:bCs/>
          <w:sz w:val="22"/>
          <w:szCs w:val="22"/>
        </w:rPr>
        <w:t>début août 2025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907592643"/>
      <w:bookmarkStart w:id="1" w:name="__Fieldmark__0_90759264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907592643"/>
      <w:bookmarkStart w:id="3" w:name="__Fieldmark__1_907592643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REHABILITATION DU BATIMENT ADMINISTRATION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Calibri" w:ascii="Calibri" w:hAnsi="Calibri"/>
          <w:b/>
          <w:sz w:val="22"/>
          <w:szCs w:val="22"/>
        </w:rPr>
        <w:t>N° Identification : PR25038TV038ADMIN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RIX DE BA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4 – AE Lot 02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5-27T16:41:00Z</dcterms:modified>
  <cp:revision>88</cp:revision>
  <dc:subject/>
  <dc:title>ACTE D'ENGAGEMENT</dc:title>
</cp:coreProperties>
</file>